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пова Екатерина Павл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№</w:t>
            </w:r>
            <w:r>
              <w:rPr>
                <w:i/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580158297"/>
            <w:bookmarkStart w:id="1" w:name="__Fieldmark__0_58015829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580158297"/>
            <w:bookmarkStart w:id="3" w:name="__Fieldmark__1_58015829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стория открытия Америки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знакомить  детей с историей открытия  Америк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ссказать о первооткрывателях Америк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детей с путешествиями в Америку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казать  как бы выглядела Америка, если бы её не открыл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580158297"/>
            <w:bookmarkStart w:id="5" w:name="__Fieldmark__2_58015829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580158297"/>
            <w:bookmarkStart w:id="7" w:name="__Fieldmark__3_58015829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580158297"/>
            <w:bookmarkStart w:id="9" w:name="__Fieldmark__4_58015829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580158297"/>
            <w:bookmarkStart w:id="11" w:name="__Fieldmark__5_58015829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580158297"/>
            <w:bookmarkStart w:id="13" w:name="__Fieldmark__6_58015829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580158297"/>
            <w:bookmarkStart w:id="15" w:name="__Fieldmark__7_58015829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Существовала ли бы Америка, если бы её не открыл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то открыл Америк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каком году  открыли Америку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то предложил назвать материк Америкой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колько путешествий совершил Х.Колумб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трановедение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580158297"/>
            <w:bookmarkStart w:id="17" w:name="__Fieldmark__8_58015829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580158297"/>
            <w:bookmarkStart w:id="19" w:name="__Fieldmark__9_58015829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580158297"/>
            <w:bookmarkStart w:id="21" w:name="__Fieldmark__10_58015829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580158297"/>
            <w:bookmarkStart w:id="23" w:name="__Fieldmark__11_58015829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580158297"/>
            <w:bookmarkStart w:id="25" w:name="__Fieldmark__12_58015829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580158297"/>
            <w:bookmarkStart w:id="27" w:name="__Fieldmark__13_58015829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580158297"/>
            <w:bookmarkStart w:id="29" w:name="__Fieldmark__14_58015829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580158297"/>
            <w:bookmarkStart w:id="31" w:name="__Fieldmark__15_58015829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580158297"/>
            <w:bookmarkStart w:id="33" w:name="__Fieldmark__16_58015829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580158297"/>
            <w:bookmarkStart w:id="35" w:name="__Fieldmark__17_58015829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580158297"/>
            <w:bookmarkStart w:id="37" w:name="__Fieldmark__18_58015829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580158297"/>
            <w:bookmarkStart w:id="39" w:name="__Fieldmark__19_58015829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580158297"/>
            <w:bookmarkStart w:id="41" w:name="__Fieldmark__20_58015829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580158297"/>
            <w:bookmarkStart w:id="43" w:name="__Fieldmark__21_58015829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580158297"/>
            <w:bookmarkStart w:id="45" w:name="__Fieldmark__22_58015829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580158297"/>
            <w:bookmarkStart w:id="47" w:name="__Fieldmark__23_58015829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580158297"/>
            <w:bookmarkStart w:id="49" w:name="__Fieldmark__24_58015829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580158297"/>
            <w:bookmarkStart w:id="51" w:name="__Fieldmark__25_58015829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580158297"/>
            <w:bookmarkStart w:id="53" w:name="__Fieldmark__26_58015829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580158297"/>
            <w:bookmarkStart w:id="55" w:name="__Fieldmark__27_58015829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580158297"/>
            <w:bookmarkStart w:id="57" w:name="__Fieldmark__28_58015829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580158297"/>
            <w:bookmarkStart w:id="59" w:name="__Fieldmark__29_58015829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580158297"/>
            <w:bookmarkStart w:id="61" w:name="__Fieldmark__30_58015829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80158297"/>
            <w:bookmarkStart w:id="63" w:name="__Fieldmark__31_58015829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580158297"/>
            <w:bookmarkStart w:id="65" w:name="__Fieldmark__32_58015829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580158297"/>
            <w:bookmarkStart w:id="67" w:name="__Fieldmark__33_58015829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80158297"/>
            <w:bookmarkStart w:id="69" w:name="__Fieldmark__34_58015829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580158297"/>
            <w:bookmarkStart w:id="71" w:name="__Fieldmark__35_58015829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580158297"/>
            <w:bookmarkStart w:id="73" w:name="__Fieldmark__36_58015829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80158297"/>
            <w:bookmarkStart w:id="75" w:name="__Fieldmark__37_58015829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80158297"/>
            <w:bookmarkStart w:id="77" w:name="__Fieldmark__38_58015829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 Страноведение» на уроках географии для 7 классов. Проект предполагает освоения ребятами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 по 45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80158297"/>
            <w:bookmarkStart w:id="79" w:name="__Fieldmark__39_58015829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80158297"/>
            <w:bookmarkStart w:id="81" w:name="__Fieldmark__40_58015829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80158297"/>
            <w:bookmarkStart w:id="83" w:name="__Fieldmark__41_58015829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80158297"/>
            <w:bookmarkStart w:id="85" w:name="__Fieldmark__42_58015829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80158297"/>
            <w:bookmarkStart w:id="87" w:name="__Fieldmark__43_58015829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80158297"/>
            <w:bookmarkStart w:id="89" w:name="__Fieldmark__44_58015829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80158297"/>
            <w:bookmarkStart w:id="91" w:name="__Fieldmark__45_58015829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80158297"/>
            <w:bookmarkStart w:id="93" w:name="__Fieldmark__46_58015829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80158297"/>
            <w:bookmarkStart w:id="95" w:name="__Fieldmark__47_58015829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80158297"/>
            <w:bookmarkStart w:id="97" w:name="__Fieldmark__48_58015829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80158297"/>
            <w:bookmarkStart w:id="99" w:name="__Fieldmark__49_58015829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80158297"/>
            <w:bookmarkStart w:id="101" w:name="__Fieldmark__50_58015829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80158297"/>
            <w:bookmarkStart w:id="103" w:name="__Fieldmark__51_58015829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80158297"/>
            <w:bookmarkStart w:id="105" w:name="__Fieldmark__52_58015829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80158297"/>
            <w:bookmarkStart w:id="107" w:name="__Fieldmark__53_58015829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80158297"/>
            <w:bookmarkStart w:id="109" w:name="__Fieldmark__54_58015829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80158297"/>
            <w:bookmarkStart w:id="111" w:name="__Fieldmark__55_58015829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80158297"/>
            <w:bookmarkStart w:id="113" w:name="__Fieldmark__56_58015829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80158297"/>
            <w:bookmarkStart w:id="115" w:name="__Fieldmark__57_58015829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80158297"/>
            <w:bookmarkStart w:id="117" w:name="__Fieldmark__58_58015829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80158297"/>
            <w:bookmarkStart w:id="119" w:name="__Fieldmark__59_58015829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80158297"/>
            <w:bookmarkStart w:id="121" w:name="__Fieldmark__60_58015829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80158297"/>
            <w:bookmarkStart w:id="123" w:name="__Fieldmark__61_58015829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80158297"/>
            <w:bookmarkStart w:id="125" w:name="__Fieldmark__62_58015829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http://www.vokrugsveta.ru/encyclopedia/index.php?title=%D0%90%D0%BC%D0%B5%D1%80%D0%B8%D0%BA%D0%B0)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едполагается контроль знаний посредством опросов, тестов и итоговых творческих, контрольных заданий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105</cp:lastModifiedBy>
  <dcterms:modified xsi:type="dcterms:W3CDTF">2009-10-09T06:05:00Z</dcterms:modified>
  <cp:revision>15</cp:revision>
  <dc:subject/>
  <dc:title>Визитная карточка проекта</dc:title>
</cp:coreProperties>
</file>